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ΡΧΑΙΟ ΕΛΛΗΝΙΚΟ ΘΕΑΤΡΟ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7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Γένεση, εξέλιξη και λειτουργία της αρχαίας ελληνικής κωμωδίας / τραγωδίας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εγάλοι Κωμωδοί / Τραγωδοί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ρχαία ελληνικά θέατρ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Θεατρικοί Αγώνε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προσεγγίσουν και να γνωρίσουν τις ρίζες , την εξέλιξη και τη λειτουργία της κωμωδίας / τραγωδίας στην Αρχαία Ελλάδ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τους κυριότερους εκπροσώπου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κατανοήσουν τον ιδιαίτερο ρόλο της κωμωδίας/τραγωδίας στη ζωή των Αρχαίων Ελλήνω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αρχαία ελληνικά θέατρα καθώς και τους θεατρικούς αγών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καλύψουν ομοιότητες και διαφορές με το σημερινό θέατρο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επεξεργαστούν μια κωμωδία (δε συνιστάται για την Πρωτοβάθμια η τραγωδία) τμηματικά ή συνολ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σωματικής και προφορικής έκφρασ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2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Θεατρικοί Οργανισμ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4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Γλώσσα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Με την καταγραφή, την ανάγνωση, την ανάλυση και τη συγγραφή</w:t>
            </w:r>
            <w:r>
              <w:rPr>
                <w:sz w:val="24"/>
                <w:szCs w:val="24"/>
              </w:rPr>
              <w:t xml:space="preserve">, παραγωγή  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προφορικού και γραπτού λόγου, ανάπτυξη λεξιλογίου, θεατρικά κείμενα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ιστορικό πλαίσιο, κατανόηση ιστορικής εξέλιξη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αρχαία ελληνική τέχνη θεατρικό παιχνίδι, αυτοσχεδιασμοί, δραματοποιήσεις, παραγωγή μουσικής, σχέσεις ήχου-εικόνας και λόγου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Θρησκευτικά</w:t>
            </w:r>
            <w:r>
              <w:rPr>
                <w:sz w:val="24"/>
                <w:szCs w:val="24"/>
              </w:rPr>
              <w:t xml:space="preserve">: αρχαία ελληνική θρησκεία και θέατρο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μέσα από το Διαδίκτυο, θέαση θεατρικών, καταγραφή των δεδομένων, δημιουργία τράπεζας πληροφοριών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Ξένες Γλώσσες</w:t>
            </w:r>
            <w:r>
              <w:rPr>
                <w:rFonts w:cs="Calibri" w:ascii="Calibri" w:hAnsi="Calibri"/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64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Έρευνα και συλλογή υλικο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από βιβλιοθήκες, αρχεία, διαδίκτυο, Εκπαιδευτικός Φάκελο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.ΠΟ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 και ερμηνεία του υλικού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κάλυψη της ιστορικής προέλευσης, εξέλιξης, λειτουργίας  και σημασίας της κωμωδίας/τραγωδίας καθώς και των εκπροσώπων της . Ανάλυση των κύριων στοιχείων της κωμωδίας/τραγωδίας. Σύγκριση με το σήμερα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Προετοιμασία και παρουσίαση θεατρικής παράστασης ή έκθεση υλικού που  συλλέχτηκε στην τάξη ή στο σχολείο 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ξιολόγηση του προγράμματος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27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19:52:00Z</dcterms:modified>
  <cp:revision>9</cp:revision>
  <dc:subject/>
  <dc:title/>
</cp:coreProperties>
</file>